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283" w:hanging="360"/>
        <w:rPr>
          <w:color w:val="215868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19785</wp:posOffset>
                </wp:positionH>
                <wp:positionV relativeFrom="paragraph">
                  <wp:posOffset>933450</wp:posOffset>
                </wp:positionV>
                <wp:extent cx="4420870" cy="2028190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0" cy="2028240"/>
                          <a:chOff x="0" y="0"/>
                          <a:chExt cx="4420800" cy="202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02760"/>
                            <a:ext cx="917640" cy="139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22240" y="1142280"/>
                            <a:ext cx="8064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28600" y="0"/>
                            <a:ext cx="1132200" cy="202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03200" y="542880"/>
                            <a:ext cx="417960" cy="69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73.5pt;width:348.1pt;height:159.7pt" coordorigin="1291,1470" coordsize="6962,31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1;top:1947;width:1444;height:22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586;top:3269;width:1269;height:124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903;top:1470;width:1782;height:31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99ff" stroked="f" o:allowincell="f" style="position:absolute;left:7595;top:2325;width:657;height:1093;mso-wrap-style:none;v-text-anchor:middle" type="_x0000_t136">
                  <v:path textpathok="t"/>
                  <v:textpath on="t" fitshape="t" string="?" style="font-family:&quot;Times New Roman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color w:val="215868"/>
          <w:sz w:val="28"/>
          <w:szCs w:val="28"/>
        </w:rPr>
        <w:t xml:space="preserve">Kartonik  soku kosztuje 1 zł, a duża butelka wody mineralnej jest trzy razy droższa od soczku. </w:t>
        <w:br/>
      </w:r>
      <w:r>
        <w:rPr>
          <w:b/>
          <w:color w:val="215868"/>
          <w:sz w:val="28"/>
          <w:szCs w:val="28"/>
        </w:rPr>
        <w:t>Ile złotych kosztuje butelka wody mineralnej?</w:t>
      </w:r>
      <w:r>
        <w:rPr>
          <w:color w:val="215868"/>
          <w:sz w:val="28"/>
          <w:szCs w:val="28"/>
        </w:rPr>
        <w:t xml:space="preserve">   </w:t>
      </w:r>
    </w:p>
    <w:p>
      <w:pPr>
        <w:pStyle w:val="Heading"/>
        <w:tabs>
          <w:tab w:val="left" w:pos="709" w:leader="none"/>
        </w:tabs>
        <w:spacing w:lineRule="auto" w:line="360"/>
        <w:ind w:right="283" w:hanging="0"/>
        <w:rPr>
          <w:color w:val="215868"/>
          <w:sz w:val="28"/>
          <w:szCs w:val="28"/>
        </w:rPr>
      </w:pPr>
      <w:r>
        <w:rPr>
          <w:rFonts w:eastAsia="Cambria" w:cs="Cambria"/>
          <w:color w:val="215868"/>
          <w:sz w:val="28"/>
          <w:szCs w:val="28"/>
        </w:rPr>
        <w:t xml:space="preserve">     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 w:before="0" w:after="0"/>
        <w:ind w:left="720" w:right="283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 piwnicy u babci Aleksandry na  9 półkach stały konfitury po 12 słoików na każdej półce. Dla wnuków babcia przeznaczyła 15 słoików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słoików  zostawi sobie?</w:t>
      </w:r>
      <w:r>
        <w:rPr/>
        <w:t xml:space="preserve">    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0</wp:posOffset>
                </wp:positionH>
                <wp:positionV relativeFrom="paragraph">
                  <wp:posOffset>203835</wp:posOffset>
                </wp:positionV>
                <wp:extent cx="3597910" cy="1885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1886040"/>
                          <a:chOff x="0" y="0"/>
                          <a:chExt cx="3597840" cy="188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0440" cy="1838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2280" y="15228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04920" y="30492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57200" y="45720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09480" y="60948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62120" y="76212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87400" y="47520"/>
                            <a:ext cx="1810440" cy="1838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2640" y="15264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04920" y="30492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57200" y="45720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9840" y="60984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62120" y="762120"/>
                              <a:ext cx="10483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16.05pt;width:283.3pt;height:148.5pt" coordorigin="2020,321" coordsize="5666,2970">
                <v:group id="shape_0" style="position:absolute;left:2020;top:321;width:2851;height:2895">
                  <v:shape id="shape_0" stroked="f" o:allowincell="f" style="position:absolute;left:2020;top:321;width:1650;height:169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0;top:561;width:1650;height:169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0;top:801;width:1650;height:169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1041;width:1650;height:169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80;top:1281;width:1650;height:169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0;top:1521;width:1650;height:169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4835;top:396;width:2851;height:2895">
                  <v:shape id="shape_0" stroked="f" o:allowincell="f" style="position:absolute;left:4835;top:396;width:1650;height:169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5;top:636;width:1650;height:169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5;top:876;width:1650;height:169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5;top:1116;width:1650;height:169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95;top:1356;width:1650;height:169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35;top:1596;width:1650;height:169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720" w:right="425" w:hanging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720" w:right="425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720"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360"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360"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69715</wp:posOffset>
              </wp:positionH>
              <wp:positionV relativeFrom="page">
                <wp:align>top</wp:align>
              </wp:positionV>
              <wp:extent cx="6295390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9532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404040"/>
                              <w:lang w:val="pl-PL" w:bidi="ar-SA"/>
                            </w:rPr>
                            <w:t>Rozwiązywanie zadań tekstowych z zastosowaniem rachunku pamięciowego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0.45pt;margin-top:231.7pt;width:495.65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404040"/>
                        <w:lang w:val="pl-PL" w:bidi="ar-SA"/>
                      </w:rPr>
                      <w:t>Rozwiązywanie zadań tekstowych z zastosowaniem rachunku pamięciowego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244061"/>
      <w:sz w:val="3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09:00Z</dcterms:created>
  <dc:creator>Ania</dc:creator>
  <dc:description/>
  <cp:keywords>Suma różnica iloczyn iloraz wyrażenie</cp:keywords>
  <dc:language>en-US</dc:language>
  <cp:lastModifiedBy>Ania</cp:lastModifiedBy>
  <dcterms:modified xsi:type="dcterms:W3CDTF">2013-08-29T14:09:00Z</dcterms:modified>
  <cp:revision>2</cp:revision>
  <dc:subject/>
  <dc:title>Zadanie:</dc:title>
</cp:coreProperties>
</file>